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6247200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5671331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5707893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3307912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3842217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5241967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2674509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8999943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2905815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735171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514497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6059756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8164927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3912757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8361155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8202657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2845833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6755975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9714314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2505813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4882301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4475570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109260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1444816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9098522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5682596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8477822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9924950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1193961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3049869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6550788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4834995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9917661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6006930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3239985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9057762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88499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2555606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9673569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5368524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8782281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6347297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5164693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4665660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2848276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6792974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